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625/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6.09.2025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PREDMET: Odgovor  na vijećničko pitanje broj 9/1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9. redovnoj sjednici Općinskog vijeća Vogošća, održanoj dana 28.08.2025. godine, vijećnik Pašić Edin (u ime Kluba vijećnika SDA)  postavio je sl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b/>
          <w:sz w:val="22"/>
          <w:szCs w:val="22"/>
          <w:lang w:val="bs-BA"/>
        </w:rPr>
        <w:t>9/19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. </w:t>
      </w:r>
      <w:r>
        <w:rPr>
          <w:rFonts w:cs="Arial" w:ascii="Arial" w:hAnsi="Arial"/>
          <w:sz w:val="22"/>
          <w:szCs w:val="22"/>
        </w:rPr>
        <w:t>Shodno obavijesti Ministarstva saobraćaja Kantona Sarajevo od 17.01.2025. godine, broj akta: 04-04-966/25, a koja se odnosi na pokrenutu inicijativu na 2. redovnoj sjednici Općinskog vijeća Vogošća u vezi sa modifikacijom linije Sutjeska-Orahov brijeg, upućujem pitanje Ministarstvu saobraćaja Kantona Sarajevo da li su poduzete određene aktivnosti u vezi inicijative, odnosno da li je Komisija za modifikaciju mreža linija javnog prijevoza putnika u Kantonu Sarajevo o istom dala mišljenje ili donijela određenu odluku.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2"/>
          <w:szCs w:val="22"/>
          <w:lang w:val="hr-BA"/>
        </w:rPr>
      </w:pPr>
      <w:r>
        <w:rPr>
          <w:rFonts w:cs="Arial" w:ascii="Arial" w:hAnsi="Arial"/>
          <w:b/>
          <w:sz w:val="22"/>
          <w:szCs w:val="22"/>
          <w:lang w:val="hr-BA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U prilogu je odgovor Centrotrans d.d. Sara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TextBody"/>
        <w:spacing w:before="0" w:after="120"/>
        <w:ind w:left="5040" w:firstLine="72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3:18:00Z</dcterms:created>
  <dc:creator>adilaz</dc:creator>
  <dc:description/>
  <cp:keywords/>
  <dc:language>en-US</dc:language>
  <cp:lastModifiedBy>Jasmina Fazlić</cp:lastModifiedBy>
  <cp:lastPrinted>2025-09-16T15:11:00Z</cp:lastPrinted>
  <dcterms:modified xsi:type="dcterms:W3CDTF">2025-09-17T10:11:00Z</dcterms:modified>
  <cp:revision>4</cp:revision>
  <dc:subject/>
  <dc:title>Bosna i Hercegovina</dc:title>
</cp:coreProperties>
</file>